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2782531026"/>
      <w:bookmarkStart w:id="65" w:name="__Fieldmark__0_2782531026"/>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2782531026"/>
      <w:bookmarkStart w:id="67" w:name="__Fieldmark__1_2782531026"/>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